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CC"/>
          <w:sz w:val="32"/>
          <w:szCs w:val="24"/>
        </w:rPr>
      </w:pPr>
      <w:r>
        <w:rPr>
          <w:rFonts w:cs="Times New Roman" w:ascii="Times New Roman" w:hAnsi="Times New Roman"/>
          <w:b/>
          <w:color w:val="3333CC"/>
          <w:sz w:val="32"/>
          <w:szCs w:val="24"/>
        </w:rPr>
        <w:t>Муниципальное общеобразовательное учреждение</w:t>
      </w:r>
    </w:p>
    <w:p>
      <w:pPr>
        <w:pStyle w:val="Normal"/>
        <w:pBdr>
          <w:bottom w:val="thinThickSmallGap" w:sz="2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CC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3333CC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color w:val="3333CC"/>
          <w:sz w:val="32"/>
          <w:szCs w:val="24"/>
        </w:rPr>
        <w:t>«Травников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color w:val="3333CC"/>
          <w:sz w:val="32"/>
          <w:szCs w:val="24"/>
        </w:rPr>
      </w:pPr>
      <w:r>
        <w:rPr>
          <w:rFonts w:cs="Times New Roman" w:ascii="Times New Roman" w:hAnsi="Times New Roman"/>
          <w:b/>
          <w:color w:val="3333CC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drawing>
          <wp:inline distT="0" distB="0" distL="0" distR="0">
            <wp:extent cx="426720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color w:val="FF0000"/>
          <w:sz w:val="56"/>
        </w:rPr>
      </w:pPr>
      <w:r>
        <w:rPr>
          <w:rFonts w:cs="Cambria" w:ascii="Cambria" w:hAnsi="Cambria"/>
          <w:b/>
          <w:color w:val="FF0000"/>
          <w:sz w:val="56"/>
        </w:rPr>
        <w:t>Праздн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color w:val="FF0000"/>
          <w:sz w:val="56"/>
        </w:rPr>
      </w:pPr>
      <w:r>
        <w:rPr>
          <w:rFonts w:cs="Cambria" w:ascii="Cambria" w:hAnsi="Cambria"/>
          <w:b/>
          <w:color w:val="FF0000"/>
          <w:sz w:val="56"/>
        </w:rPr>
        <w:t xml:space="preserve">« Последний звонок»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Коллективная работа  учителей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МОУ «Травниковская СОШ»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32"/>
          <w:szCs w:val="24"/>
        </w:rPr>
        <w:t xml:space="preserve">Якимовой Ольги Николаевны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–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заместителя директора по воспитательной работе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/>
      </w:pPr>
      <w:r>
        <w:rPr>
          <w:rFonts w:cs="Times New Roman" w:ascii="Times New Roman" w:hAnsi="Times New Roman"/>
          <w:b/>
          <w:color w:val="0000FF"/>
          <w:sz w:val="32"/>
          <w:szCs w:val="24"/>
        </w:rPr>
        <w:t xml:space="preserve">Прокуниной Тамары Васильевны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–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учителя начальных классов, руководителя школьног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методического объединения учителей начальных клас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  <w:t>Травн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32"/>
          <w:szCs w:val="32"/>
          <w:lang w:eastAsia="ru-RU"/>
        </w:rPr>
        <w:t>201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  <w:t xml:space="preserve">Фестиваль  </w:t>
      </w:r>
      <w:r>
        <w:rPr>
          <w:rFonts w:eastAsia="Times New Roman" w:cs="Times New Roman" w:ascii="Times New Roman" w:hAnsi="Times New Roman"/>
          <w:bCs/>
          <w:color w:val="0000FF"/>
          <w:kern w:val="2"/>
          <w:sz w:val="24"/>
          <w:szCs w:val="24"/>
          <w:lang w:eastAsia="ru-RU"/>
        </w:rPr>
        <w:t>методических разработок</w:t>
      </w: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  <w:t xml:space="preserve"> « Последний звоно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FF"/>
          <w:kern w:val="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FF"/>
          <w:kern w:val="2"/>
          <w:sz w:val="24"/>
          <w:szCs w:val="24"/>
          <w:lang w:eastAsia="ru-RU"/>
        </w:rPr>
        <w:t>методическом портале учителя</w:t>
      </w: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  <w:t xml:space="preserve">  «Методсов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32"/>
          <w:szCs w:val="32"/>
          <w:lang w:eastAsia="ru-RU"/>
        </w:rPr>
        <w:drawing>
          <wp:inline distT="0" distB="0" distL="0" distR="0">
            <wp:extent cx="1381125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" w:cs="Cambria"/>
          <w:b/>
          <w:b/>
          <w:bCs/>
          <w:color w:val="C00000"/>
          <w:kern w:val="2"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bCs/>
          <w:color w:val="C00000"/>
          <w:kern w:val="2"/>
          <w:sz w:val="32"/>
          <w:szCs w:val="32"/>
          <w:lang w:eastAsia="ru-RU"/>
        </w:rPr>
        <w:t>Сценарий праздника "Последний звонок"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4"/>
          <w:szCs w:val="32"/>
          <w:lang w:eastAsia="ru-RU"/>
        </w:rPr>
        <w:t>(форма проведения - торжественная линейка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Cs/>
          <w:color w:val="C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4"/>
          <w:szCs w:val="24"/>
          <w:lang w:eastAsia="ru-RU"/>
        </w:rPr>
        <w:t>Цель:</w:t>
      </w:r>
      <w:r>
        <w:rPr>
          <w:b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хранение и  пропаганда  традиций школы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создать положительный эмоциональный фон празд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способствовать развитию коллективно - творческих качеств учащихся;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*способствовать воспитанию уважительного отношения учащихся к старшим и учител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вучит музыка на сбор гостей праздника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Фанфар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рый день, уважаемые родители, учителя, учащиеся и гости нашего праздника. Сегодня в нашей школе традиционный, но всегда необычный праздник: выпускники прощаются с детством. Поэтому нам и радостно и грустно, а наша школа превратится сегодня  в стартовую площадку для запуска экипажа выпускного класса в открытый космос взрослой жизни. Мы ведем прямую трансляцию из центра подготовки выпускников. Сегодня мы отправляем в космический полет взрослой жизни  пилотируемый корабль с бортовым номером 11«А», который отправится в полет по маршруту «Последний звонок – Экзамены – Открытый космос». Мы находимся в зале ожидания запуска корабля, он переполнен гостями, родственниками и близкими членов экипаже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ние всех провожающих, в зал ожидания приглашается экипаж корабля! В составе экипажа – 15 человек. Штурман корабля –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О классного руковод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д фонограмму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А. Бородин «Последний звонок» в  зал входит 11 класс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  <w:t>Торжественную линейку, посвященную Празднику Последнего звонка</w:t>
      </w:r>
      <w:r>
        <w:rPr>
          <w:rFonts w:cs="Times New Roman" w:ascii="Times New Roman" w:hAnsi="Times New Roman"/>
          <w:color w:val="222222"/>
          <w:sz w:val="24"/>
          <w:szCs w:val="24"/>
        </w:rPr>
        <w:t>, предлагаю считать открыт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днимается флаг,  звучи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гим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пуск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ните этот день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пускниц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ните этот час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пуск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особый праздник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пускниц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ний звонок для нас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ускник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ошли по дорогам учебных страниц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гнезда разлетимся мы стаями птиц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ивались в турнирах мы скромных побед.</w:t>
        <w:br/>
        <w:t>И в истории школы оставили след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ц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щай, школа! Сегодня мы, выпускники 2012 года, предлагаем Вам вместе с нами совершить путешествие по школьному небоскло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идели ночное небо! Да нет, конечно, видели. Какая роскошная, завораживающая картина! Как ярко блещут звезды! Но если звезды зажигают, значит это кому-нибудь нужно?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каждый человек – это целый мир, целая Вселенная. С этим можно поспорить. Так остановимся на том, что каждый человек – это звезда, а вместе мы – яркое созвездие. А иногда в космическом пространстве случается парад планет и звезд, а в параде каждый показывает все самое лучшее. Такой парад увидим и мы. Итак, начина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ускники исполняют</w:t>
      </w:r>
      <w:r>
        <w:rPr>
          <w:rFonts w:cs="Times New Roman" w:ascii="Times New Roman" w:hAnsi="Times New Roman"/>
          <w:b/>
          <w:sz w:val="24"/>
          <w:szCs w:val="24"/>
        </w:rPr>
        <w:t xml:space="preserve"> песню на мотив «Осень» группы ДДТ  (Приложение 1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наступил долгожданный день, к нему в нашей школе готовились очень долго, целых 11 лет! Экипаж корабля прошёл обширную, сложную программу подготовки к выживанию в открытом космосе взрослой жизни. По результатам подготовки сегодня каждый член экипажа  получает официальный допуск к выходу на вторую ступень заданного маршрута – «Экзамены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кучке школьных дел приказов много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м в забвенье уготована дорога,</w:t>
        <w:br/>
        <w:t>Но тот, что будет здесь зачитан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ться в сердце каждого рассчитан.                                                                                                   В текучке школьных дел приказов много,</w:t>
        <w:br/>
        <w:t>Но этим в жизнь Вам уготована дорог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ат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фанфары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слово для зачтения Приказа о допуске к итоговой аттестации выпускников 11 классов 2012 года предоставляется директору МОУ «Травниковская СОШ» ФИО _______ (выступление директора школы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 - ведущий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дорогие ребята</w:t>
        <w:br/>
        <w:t xml:space="preserve">Экзаменов школьных пор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чит к вам сегодня с утра.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ожеланиями удачной их сдачи к вам обращаются гости нашего праздника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ыступление гост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йдет полчаса и, ребята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м про последний урок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мнит последний звон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, прежде чем это произойдет, давайте вспомним, как все начиналось! Как из маленьких карапузов вы превратились в статных юношей и грациозных девушек, которые готовы выйти в открытый космос взрослой жизни!  Выпускники, а кто с самого начала и по сей день, был с вами рядом, кто не спал ночей, кто растил вас, заботился о вас? Для кого ваши неудачи такие же горькие, а ваши победы самые значимые? Кто любит вас больше самой жизни? Конечно же, это ваши родители, которые вели вас по пути добра с самого рождения и до этой минуты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они в нашем зале ожидания.  Слово предоставляется представителям родительского комитета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Выступление родителей)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и – родителя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ые мамы, папы, бабули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горле комок, а в груди – сердца стук.                                                                              Сколько мы с вами страниц пролистнули:                                                                                      Детство всё длилось и длилось, но вдр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Жизнь позвала за собою в дорогу,                                                                                                                           Ох, как же трудно её выбирать!                                                                                                                        И нас одно вдохновляет – что в ногу                                                                                                                   Вы с нами будете вместе шаг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ц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ота ваша, и вниманье, и терпенье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помогают нам всегда!                                                                                                                      Но, признаемся с сожаленьем,                                                                                                                       Бываем, глухи иногда                                                                                                                                         Мы к вашим просьбам и тревогам,                                                                                                           Сомненьям, горестным упрекам,                                                                                                                              А мы ведь любим, любим вас!                                                                                                                     Но чувства часто держим под секретом!                                                                                                       И только сдержанность подчас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шает нам признаться в это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тим попросить мы сегодня прощения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очи бессонные, слёзы, волнение,                                                                                                      За ссоры, ненужное с вами борение,                                                                                                                              За юную гордость и нетерпе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ыпускниц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за всё, что вы сделали раньше!                                                                                               Спасибо за всё, что ещё предстоит!                                                                                                                           Вам, мамочки, папочки, бабушки наш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имся в пояс до самой зем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песню мы сегодня посвящаем вам, дорогие родители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Кучер «Родителям».  </w:t>
      </w:r>
      <w:r>
        <w:rPr>
          <w:rFonts w:cs="Times New Roman" w:ascii="Times New Roman" w:hAnsi="Times New Roman"/>
          <w:b/>
          <w:sz w:val="24"/>
        </w:rPr>
        <w:t>Приложение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не можем не вспомнить и о тех, кто открывал вам космические ворота, кто дал путевку в открытый космос, в удивительный мир школьной жизни? А помните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нограмм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Школьные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(на фоне музыки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мните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вый погожий сентябрьский денек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бко входил ты под светлые своды,</w:t>
        <w:br/>
        <w:t xml:space="preserve">Первый учебник и первый звонок – </w:t>
        <w:br/>
        <w:t>Так начинались школьные годы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дни и годы долгие пройдут,</w:t>
        <w:br/>
        <w:t>Ведь не пропал напрасно его труд:</w:t>
        <w:br/>
        <w:t>Он научил писать вас и считать,</w:t>
        <w:br/>
        <w:t>И красоту природы понимать,</w:t>
        <w:br/>
        <w:t>Вложил в вас несмышленых столько сил!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11 класс вместе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 первый, мы хотим сейчас</w:t>
        <w:br/>
        <w:t>На сцену эту пригласить и Вас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фонограмму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«Школьные годы»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сцену выходит первый учител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нас узнали? Посмотрите…….                                                       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ят здесь ваши первоклашки.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сили ранцы мы большие,                                                                 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и, ручки, промокашки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ас с любовью вспомина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родной, такой знакомой.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мамы к нам Вы относились,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с Вами были мы как д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будем помнить Вас такими,                                                             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амять нам не изменить.</w:t>
        <w:tab/>
        <w:t xml:space="preserve">                                                                             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и сейчас пред вами                                                                     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т колени преклонить.</w:t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Встают на одно колено.  Затем вручают цветы, сувениры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лово первого учите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  <w:r>
        <w:rPr>
          <w:b/>
          <w:color w:val="333333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вет из волшебной страны детства передают нашим выпускникам первоклассники. </w:t>
      </w:r>
      <w:r>
        <w:rPr>
          <w:rFonts w:cs="Times New Roman" w:ascii="Times New Roman" w:hAnsi="Times New Roman"/>
          <w:sz w:val="24"/>
          <w:szCs w:val="24"/>
        </w:rPr>
        <w:t xml:space="preserve">Первоклашки закончили свой первый учебный год. Впереди у них ещё целых 10 лет учёбы. Встречаем их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(Выходят дети –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ервоклассники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и читают стих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ервоклассни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 учебный промелькну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 не замет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ак будто бы вче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 цветами встрет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вокласс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 с  линейки нас ве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яденьки» и  «тётень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 трудом понять мог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тоже школь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Первокласс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исали, как и м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огда-то палоч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итали, как и м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ибая пальч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Первокласс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пришла п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давать экзаме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«Ни пуха, ни пера!»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 заране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Первокласс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звенели школьными звон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лет уроками прош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й поры, поры, как стали мы учени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годня вы – выпускни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Первокласс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парта ваша опусте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онок  прощальный отзвени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навряд - ли кто из вас суме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ым сделаться на ви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Первокласс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рывайте,  если загрусти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чувств не прячьте никог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юность к вам, друзья стучи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уходит детство навсе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Первокласс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 желаем вам добра,</w:t>
        <w:br/>
        <w:t>Но совсем не серебра!</w:t>
        <w:br/>
        <w:t>Мы добра желаем всем,</w:t>
        <w:br/>
        <w:t>Но не золота совс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9.Первокласс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желаем вам добра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ой ночи до у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м желаем добрых сн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ых дел и добр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Первокласс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дёт ли вас дорога от любимого порог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ь Вам скажет кто-нибуд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се:</w:t>
      </w:r>
      <w:r>
        <w:rPr>
          <w:rFonts w:cs="Times New Roman" w:ascii="Times New Roman" w:hAnsi="Times New Roman"/>
          <w:sz w:val="24"/>
        </w:rPr>
        <w:t xml:space="preserve"> «В добрый час и в добрый путь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ервокласс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желаем Вам в дорог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а доброго най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вместе сквозь  трево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пасности прой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ервокласс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были справедли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решениях мудр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людям будете добры В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 будут к Вам доб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ервокласс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врач не хмурил бров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 спокоен был за Ва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доброго здоров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у Вас большой зап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ервокласс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желаем, чтобы с 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ям было весел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добрыми глаз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смотрели на людей.</w:t>
      </w:r>
      <w:r>
        <w:rPr>
          <w:sz w:val="24"/>
          <w:szCs w:val="24"/>
        </w:rPr>
        <w:t xml:space="preserve">  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</w:rPr>
        <w:t>5.Первоклассник.</w:t>
      </w:r>
      <w:r>
        <w:rPr/>
        <w:t xml:space="preserve"> </w:t>
      </w:r>
    </w:p>
    <w:p>
      <w:pPr>
        <w:pStyle w:val="Style15"/>
        <w:spacing w:lineRule="auto" w:line="276" w:before="0" w:after="0"/>
        <w:rPr/>
      </w:pPr>
      <w:r>
        <w:rPr/>
        <w:t>Вас от души мы поздравляем,</w:t>
        <w:br/>
        <w:t xml:space="preserve">Промчалась школьная пора. </w:t>
        <w:br/>
        <w:t xml:space="preserve">Так в добрый путь, и пожелаем </w:t>
        <w:br/>
      </w:r>
      <w:r>
        <w:rPr>
          <w:b/>
        </w:rPr>
        <w:t>Вам всем ни пуха, ни пера!</w:t>
      </w:r>
      <w:r>
        <w:rPr/>
        <w:t xml:space="preserve"> </w:t>
      </w:r>
    </w:p>
    <w:p>
      <w:pPr>
        <w:pStyle w:val="Style15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</w:rPr>
        <w:t>6.Первоклассник.</w:t>
      </w:r>
      <w:r>
        <w:rPr/>
        <w:t xml:space="preserve"> </w:t>
      </w:r>
    </w:p>
    <w:p>
      <w:pPr>
        <w:pStyle w:val="Style15"/>
        <w:spacing w:lineRule="auto" w:line="276" w:before="0" w:after="0"/>
        <w:jc w:val="both"/>
        <w:rPr/>
      </w:pPr>
      <w:r>
        <w:rPr/>
        <w:t>Дорогие выпускники!</w:t>
      </w:r>
    </w:p>
    <w:p>
      <w:pPr>
        <w:pStyle w:val="Style15"/>
        <w:spacing w:lineRule="auto" w:line="276" w:before="0" w:after="0"/>
        <w:jc w:val="both"/>
        <w:rPr/>
      </w:pPr>
      <w:r>
        <w:rPr/>
        <w:t>Первый класс старался,</w:t>
      </w:r>
    </w:p>
    <w:p>
      <w:pPr>
        <w:pStyle w:val="Style15"/>
        <w:spacing w:lineRule="auto" w:line="276" w:before="0" w:after="0"/>
        <w:jc w:val="both"/>
        <w:rPr/>
      </w:pPr>
      <w:r>
        <w:rPr/>
        <w:t>С любовью презент готовил вам.</w:t>
      </w:r>
    </w:p>
    <w:p>
      <w:pPr>
        <w:pStyle w:val="Style15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</w:rPr>
        <w:t>7. Первоклассник.</w:t>
      </w:r>
      <w:r>
        <w:rPr/>
        <w:t xml:space="preserve"> </w:t>
      </w:r>
    </w:p>
    <w:p>
      <w:pPr>
        <w:pStyle w:val="Style15"/>
        <w:spacing w:lineRule="auto" w:line="276" w:before="0" w:after="0"/>
        <w:rPr/>
      </w:pPr>
      <w:r>
        <w:rPr/>
        <w:t xml:space="preserve">Птицу счастья в руки ваши, </w:t>
        <w:br/>
        <w:t>Дарим мы сегодня вам.</w:t>
        <w:br/>
        <w:t xml:space="preserve">Скажем дружно мы сейчас: </w:t>
        <w:br/>
      </w:r>
      <w:r>
        <w:rPr>
          <w:b/>
        </w:rPr>
        <w:t>В добрый путь и в добрый час!</w:t>
      </w:r>
    </w:p>
    <w:p>
      <w:pPr>
        <w:pStyle w:val="Style15"/>
        <w:spacing w:lineRule="auto" w:line="276" w:before="0" w:after="0"/>
        <w:jc w:val="both"/>
        <w:rPr/>
      </w:pPr>
      <w:r>
        <w:rPr/>
        <w:t>Пусть она вам принесёт удачу, успех и счастье!</w:t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>
          <w:b/>
          <w:b/>
        </w:rPr>
      </w:pPr>
      <w:r>
        <w:rPr/>
        <w:t>(</w:t>
      </w:r>
      <w:r>
        <w:rPr>
          <w:i/>
        </w:rPr>
        <w:t xml:space="preserve">Первоклассники дарят  презент -   </w:t>
      </w:r>
      <w:r>
        <w:rPr>
          <w:b/>
        </w:rPr>
        <w:t xml:space="preserve">«Птицу СЧАСТЬЯ»)  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Мастер - класс "Птица счастья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sz w:val="24"/>
          <w:szCs w:val="24"/>
        </w:rPr>
        <w:br/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2329180" cy="17494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 w:before="0" w:after="0"/>
        <w:rPr/>
      </w:pPr>
      <w:r>
        <w:rPr>
          <w:b/>
        </w:rPr>
        <w:t>8. Первоклассник.</w:t>
      </w:r>
    </w:p>
    <w:p>
      <w:pPr>
        <w:pStyle w:val="Style15"/>
        <w:spacing w:lineRule="auto" w:line="276" w:before="0" w:after="0"/>
        <w:rPr/>
      </w:pPr>
      <w:r>
        <w:rPr/>
        <w:t xml:space="preserve">Мы малы, но мы таланты </w:t>
        <w:br/>
        <w:t xml:space="preserve">Мы певцы и музыканты. </w:t>
        <w:br/>
        <w:t xml:space="preserve">Слушайте, как мы  сейчас, </w:t>
        <w:br/>
        <w:t xml:space="preserve">Песенку споём для В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 Праздник Последнего звонка»   (на мотив  «Голубой вагон») Приложение 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пускница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классник дорогой</w:t>
        <w:br/>
        <w:t>Мы прощаемся с тобой.</w:t>
        <w:br/>
        <w:t>И веселой школьной жизни</w:t>
        <w:br/>
        <w:t>Тебе желаем всей душой.</w:t>
        <w:br/>
        <w:t>Будь здоровым, будь веселым</w:t>
        <w:br/>
        <w:t>И учи урок всегд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пускник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с золотой медалью</w:t>
        <w:br/>
        <w:t>Закончишь школу ты тогда.</w:t>
        <w:br/>
        <w:t xml:space="preserve">Пожелать хотелось много, </w:t>
        <w:br/>
        <w:t>Что всего и не сказать,</w:t>
        <w:br/>
        <w:t>От души тебе желаем,</w:t>
        <w:br/>
        <w:t>Лишь пятерки получать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и,  вручите звёзды малышам! Чтоб они зажгли свой звёздный хоровод!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д фонограмму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Школьные годы чудесные»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вый учитель и первоклассники уходят со сце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сти к Вам пришли сегодня,</w:t>
        <w:br/>
        <w:t>Те, кто ровно через год…</w:t>
        <w:br/>
        <w:t>По скользящему паркету,</w:t>
        <w:br/>
        <w:t>Принимая эстафету,</w:t>
        <w:br/>
        <w:t>В жизнь отправятся дорогой,</w:t>
        <w:br/>
        <w:t>Что проторена была…</w:t>
        <w:br/>
        <w:t xml:space="preserve">От волнения страдают, </w:t>
        <w:br/>
        <w:t>И сейчас Вас поздравляют,</w:t>
        <w:br/>
        <w:t>Наши десятиклассники!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ыступление учащихся 10 классов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1-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орогие наши одиннадцатиклассники!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ы поздравляем Вас с праздником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 Последнего звонка»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2-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ы принимаем у вас эстафету и заверяем всех –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ром все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Не подведём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3-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сять лет в родимой школе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е вздохнули поневоле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а школьная стран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ё  Вам выдала сполн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4-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ервых жизненных успехов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оре радости и смех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5-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жиданий грозной двойки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лед за ней – головомойки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1-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д задачками страданий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есполезных ожидан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ужных мыслей к сочиненью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 папой, мамой объяснен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2-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вых чувств  влюблённых трепет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зачётах - детский лепе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скотек и блеск, и грохот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друзей весёлых хохо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3-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усть годы отчаянно мчатся и дерзк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к вешние воды стремительных рек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о память о школе, как память о детстве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сердцах и умах сохранится навек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полняют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есню на мотив «Хорошие девчата»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b/>
          <w:sz w:val="24"/>
        </w:rPr>
        <w:t>Приложение 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же длинный и порой нелегкий путь прошли наши выпускники к этому заветному дню. Перед стартом в открытый космос взрослой жизни экипаж корабля подводит итоги и благодарит своих наставников. Слово представляется выпускника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Выступление выпускник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ца: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Мы благодарим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Директора школы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(фамилия, имя, отчество)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к капитан большого корабля</w:t>
        <w:br/>
        <w:t>На капитанском мостике стоите Вы бессменно,</w:t>
        <w:br/>
        <w:t>И к пристани по имени Земля</w:t>
        <w:br/>
        <w:t>Средь бурь нас приведете непременно.</w:t>
        <w:br/>
        <w:t>За Вами как за каменной стеной:</w:t>
        <w:br/>
        <w:t>Поможете, уладите проблемы.</w:t>
        <w:br/>
        <w:t>За руководство школьною страной,</w:t>
        <w:br/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Все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На этом празднике «спасибо!» Скажем все мы!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к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 вершины знаний нелегко взбираться, </w:t>
        <w:br/>
        <w:t>Можно оступиться, можно и сорваться,</w:t>
        <w:br/>
        <w:t>Только вверх упорно шли мы напрямик,</w:t>
        <w:br/>
        <w:t>С нами был надежный, классный проводник!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 xml:space="preserve">(Имя, отчество)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Наш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! </w:t>
        <w:br/>
        <w:t xml:space="preserve">Она нам почти как родитель! 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лагодарственным письмом награждается классный руководитель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ФИО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___ за то, что терпеливо выносила на своих плечах все тяготы нашего обучения, что не щадила ни времени, ни сил, дарила тепло, внимание и заботу.</w:t>
        <w:b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тор - ведущий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какая удача, какое везенье, если твой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ный </w:t>
      </w:r>
      <w:r>
        <w:rPr>
          <w:rFonts w:cs="Times New Roman" w:ascii="Times New Roman" w:hAnsi="Times New Roman"/>
          <w:sz w:val="24"/>
          <w:szCs w:val="24"/>
        </w:rPr>
        <w:t>с тоб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классный руководитель все эти годы был рядом с вами: вдохновлял,поддерживал, помогал уч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(Имя, отчество)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ники с нетерпением ждут напутственных слов от Ва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Выступление  классного руководителя)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ц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ие годы мы  в школу ход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нас отлично уч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му творческому коллективу учителей, с которыми мы прожили незабываемые школьные годы, мы приносим свою благодар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к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и любимой посвятит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с красивый сочин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говаривать культур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 всех … </w:t>
      </w: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лагодарственным письмом награждается учитель русского языка и литературы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ФИО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___ за настойчивые попытки заставить выпускников прочесть все 4 тома «Войны и мира», за мужество и героизм при прочтении школьных сочинений, за то, что все выпускники поняли, насколько велик и могуч русский яз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ца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цифры, знаки, уравнения, ну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интегралы, функции с ума св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 получится из каждого бухгалтер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жизни пригодится …</w:t>
      </w:r>
      <w:r>
        <w:rPr>
          <w:rFonts w:cs="Times New Roman" w:ascii="Times New Roman" w:hAnsi="Times New Roman"/>
          <w:b/>
          <w:sz w:val="24"/>
          <w:szCs w:val="24"/>
        </w:rPr>
        <w:t>Алгебра.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ипломом награждается учитель математики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ФИО 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_______, сумевший вколотить интегралы, производные, синусы и косинусы в голову выпускников, не испортив её формы.</w:t>
        <w:br/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к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ые законы важного значен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, напряжения, разряд, сопротивлени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лектротехники чтоб не ждать сюрпризи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 обращаться нас с успехом… </w:t>
      </w:r>
      <w:r>
        <w:rPr>
          <w:rFonts w:cs="Times New Roman" w:ascii="Times New Roman" w:hAnsi="Times New Roman"/>
          <w:b/>
          <w:sz w:val="24"/>
          <w:szCs w:val="24"/>
        </w:rPr>
        <w:t>Физ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лагодарственным письмом награждаются учителя физики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ФИО 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_____ за самоотверженный труд в зоне повышенного напряжения при хаотическом движении и переменном сопротивлении учеников оказывающих противодействие.</w:t>
        <w:br/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ца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вить кудряшки, цвет волос меня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дкрасить глазки, как коктейль смешать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 и реакции знает всеми чтим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 расскажет запросто загадочная …</w:t>
      </w:r>
      <w:r>
        <w:rPr>
          <w:rFonts w:cs="Times New Roman" w:ascii="Times New Roman" w:hAnsi="Times New Roman"/>
          <w:b/>
          <w:sz w:val="24"/>
          <w:szCs w:val="24"/>
        </w:rPr>
        <w:t>Хим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лагодарственным письмом награждается учитель химии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ФИО 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_____  за заслуги перед окаянными отроками школы, обучивший последователей своих тайнам алхимии, подрывным работам, а также за то, что каждый ученик понял, что химия распростерла свои руки над всем человечеств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к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 природой подружи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ыбки, звери, птиц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, цв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лись к нам на «ты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добрые друз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кажет … </w:t>
      </w:r>
      <w:r>
        <w:rPr>
          <w:rFonts w:cs="Times New Roman" w:ascii="Times New Roman" w:hAnsi="Times New Roman"/>
          <w:b/>
          <w:sz w:val="24"/>
          <w:szCs w:val="24"/>
        </w:rPr>
        <w:t>Биолог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лагодарственным письмом награждается учитель биологии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ФИО 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___, сумевшая убедить своих учеников, что не всякая обезьяна может стать человеком, не все то, что летает, - птица, но всякое посеянное семя в итоге даст плод. Ученики 11-х классов тому доказательство.</w:t>
        <w:br/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ца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ро наше прошлое знаем мы тепер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ошлые события открыта нами две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д, подъём, расцвет страны, сражения, виктория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екреты рассказал нам предмет … </w:t>
      </w:r>
      <w:r>
        <w:rPr>
          <w:rFonts w:cs="Times New Roman" w:ascii="Times New Roman" w:hAnsi="Times New Roman"/>
          <w:b/>
          <w:sz w:val="24"/>
          <w:szCs w:val="24"/>
        </w:rPr>
        <w:t>Истор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лагодарственным письмом награждается учитель истории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ФИО 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___  за победу во всех школьных баталиях и революциях местного масштаба, а также стойкое сопротивление массам оппозиционно настроенных уче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Выпускн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ынче нам открыты в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траны, континенты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езжай, изуча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естные моме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Если будем Африке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ё возможно сейчас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спомним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географ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, конечно, В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лагодарственным письмом награждается учитель географии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ФИО 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__, рассказавшая о странах, в которых нам не жить, и об экзотических курортах, где мы надеемся быть, научившая выпускников ориентироваться без компаса в сложной школьной жизни, а также двигаться в направлении школы по сложной, пересеченной местности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ца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на английском кое – что поня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иностранные песни распев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утешествовать в разные стра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ы выучил язык… </w:t>
      </w:r>
      <w:r>
        <w:rPr>
          <w:rFonts w:cs="Times New Roman" w:ascii="Times New Roman" w:hAnsi="Times New Roman"/>
          <w:b/>
          <w:sz w:val="24"/>
          <w:szCs w:val="24"/>
        </w:rPr>
        <w:t>Иностран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лагодарственным письмом награждаются учителя иностранных языков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ФИО 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 за стирание языковых барьеров, возникавших в период 11-летнего путешествия.</w:t>
        <w:br/>
        <w:br/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к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девчонок, как стройны и грациозн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бикой и бегом занимаются серьёз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ьчишки как один с атлетической фигур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недаром был предмет под названьем… </w:t>
      </w:r>
      <w:r>
        <w:rPr>
          <w:rFonts w:cs="Times New Roman" w:ascii="Times New Roman" w:hAnsi="Times New Roman"/>
          <w:b/>
          <w:sz w:val="24"/>
          <w:szCs w:val="24"/>
        </w:rPr>
        <w:t>Физкуль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лагодарственным письмом награждаются учителя физкультуры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ФИО 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 за развитие навыков стремительного бега по скользящему паркету, в сочетании с прыжками в длину, в сторону от урока, а также в высоту с последующим весьма удачным приземлени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ца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удем мы учёны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удем инженер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удем мы овладев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ветскими мане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о обезьяну в челов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олько труд смог преврат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Шить строгать и колот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удем! Чтобы лучше ж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лагодарственным письмом награждаются учителя труда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 ФИО</w:t>
      </w:r>
      <w:r>
        <w:rPr>
          <w:rFonts w:cs="Times New Roman" w:ascii="Times New Roman" w:hAnsi="Times New Roman"/>
          <w:color w:val="333333"/>
          <w:sz w:val="24"/>
          <w:szCs w:val="24"/>
        </w:rPr>
        <w:t>_____________________ заставившие выпускников поверить, что терпение и труд все перетрут,  без труда не выловишь и рыбу из пруда, но все равно работа не волк, в лес не убежит.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СЕ: Как повезло нам с учителями – Всех наградили б мы орденами! Аплодисме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ыпускница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асибо Вам за ваше вдохновенье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За Ваш такой тяжёлый тру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усть школьные прекрасные мгновен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ам силу жизни в будущем дад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 все сегодня так красив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то добрых слов не перечес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Мы говорим учителям: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«Спасиб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 то, что вы на свете есть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Эта песня звучит для Ва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Песня 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Мой учитель»,  гр. «Улыбка».  </w:t>
      </w:r>
      <w:r>
        <w:rPr>
          <w:rFonts w:cs="Times New Roman" w:ascii="Times New Roman" w:hAnsi="Times New Roman"/>
          <w:b/>
          <w:sz w:val="24"/>
        </w:rPr>
        <w:t>Приложение 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, нежно шуршат тополя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ьном парке, играя листвою.  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лубой  бесконечности  кружит Земля,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ьном вальсе мы кружим с тобою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уманились грустью родные глаз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классников, прежде весёлых.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рустальной росинкой   скатилась слеза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свидания, любимая школа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к друзьям бы сейчас подойти,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мучительно трудно прощаться.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роже, и ближе тебе не найти,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м себе очень  глупо признатьс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любимых глазах  затаённая тишь,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це  сжалось  ревнивым укором.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о ком ты мечтаешь,  когда говоришь: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 До свидания, любимая школа!»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ыпуск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видания, любимые учителя!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видания, мой класс, моя  парта!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ой ленточкой  в небо поманит заря,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вёт нас в далёкое завтр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годня нам шлют  свой прощальный привет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и, да просторов раздолье.        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над тихой рекой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ёт туманный рассвет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 свидания, любимая шко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333333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- ведущий:</w:t>
      </w:r>
      <w:r>
        <w:rPr>
          <w:rFonts w:cs="Tahoma" w:ascii="Tahoma" w:hAnsi="Tahoma"/>
          <w:color w:val="333333"/>
          <w:sz w:val="18"/>
          <w:szCs w:val="1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ает самый волнительный и торжественный момент нашего праздника. Сейчас для выпускников прозвенит последний школьный звонок. Это ваше прощание с детством, вы становитесь взрослыми. Пусть светлые мгновения школьной жизни надолго сохранятся в вашей памяти. Право дать последний звонок на последний урок предоставляет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у  11-А класса </w:t>
      </w:r>
      <w:r>
        <w:rPr>
          <w:rFonts w:cs="Times New Roman" w:ascii="Times New Roman" w:hAnsi="Times New Roman"/>
          <w:b/>
          <w:sz w:val="24"/>
          <w:szCs w:val="24"/>
        </w:rPr>
        <w:t>(имя, фамил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ученице 1-А класса </w:t>
      </w:r>
      <w:r>
        <w:rPr>
          <w:rFonts w:cs="Times New Roman" w:ascii="Times New Roman" w:hAnsi="Times New Roman"/>
          <w:b/>
          <w:sz w:val="24"/>
          <w:szCs w:val="24"/>
        </w:rPr>
        <w:t>(имя, фамил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4"/>
        </w:rPr>
        <w:t xml:space="preserve">Финальная </w:t>
      </w:r>
      <w:r>
        <w:rPr>
          <w:rFonts w:cs="Times New Roman" w:ascii="Times New Roman" w:hAnsi="Times New Roman"/>
          <w:b/>
          <w:sz w:val="24"/>
        </w:rPr>
        <w:t xml:space="preserve"> пес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Школа», гр. Любовные истории.  Приложение 1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тор – ведущий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было сказано сегодня слов напутствия нашим 11- классникам.  Будем надеяться, что они не забудут сказанное нами, потому что завтра, дорогие выпускники, вы окажетесь в новой школе, да в такой, где нет ни учебников, ни шпаргалок, но зато экзамены – почти ежедневно. Вы спросите, что это за школа? Это школа жизни.  Мы уверены, что все в экипаже готовы к полёту, ваша ракета полетит строго по заданному курсу, ведь об этом позаботилось столько людей: ваши штурманы, провожающие родители, все работники нашей стартовой площадки и все и всё, что мы привыкли называть Травниковской средней общеобразовательной школой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праздник подходит к концу. Мы хотим поблагодарить всех вас за то, что были сегодня вместе с нами. Еще раз хочу пожелать всем выпускникам -  удачи во время сдачи экзаменов. А учителям – крепкого здоровья и безграничного терпения. Всем спасибо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пускники уходя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фонограмму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А. Бородин «Последний звонок»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color w:val="E36C0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xn----8sbemb2a2ajhlhp3a.xn--p1ai/load/77-1-0-925" TargetMode="External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3:00Z</dcterms:created>
  <dc:creator>User</dc:creator>
  <dc:description/>
  <cp:keywords/>
  <dc:language>en-US</dc:language>
  <cp:lastModifiedBy>User</cp:lastModifiedBy>
  <dcterms:modified xsi:type="dcterms:W3CDTF">2012-05-15T23:50:00Z</dcterms:modified>
  <cp:revision>134</cp:revision>
  <dc:subject/>
  <dc:title/>
</cp:coreProperties>
</file>